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3568"/>
        <w:gridCol w:w="3949"/>
        <w:gridCol w:w="1749"/>
      </w:tblGrid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 </w:t>
            </w:r>
            <w:r>
              <w:rPr>
                <w:b/>
                <w:sz w:val="16"/>
                <w:szCs w:val="16"/>
                <w:u w:val="single"/>
              </w:rPr>
              <w:t>(Optional)</w:t>
            </w:r>
          </w:p>
        </w:tc>
        <w:tc>
          <w:tcPr>
            <w:tcW w:w="7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 Formative    _____ Summativ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(Optional)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This column completed with teacher through rubric comparison</w:t>
            </w:r>
          </w:p>
        </w:tc>
        <w:tc>
          <w:tcPr>
            <w:tcW w:w="7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ESSON PLAN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VIDENCE OF DOMAINS 1 AND 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To be completed by the teacher in advance of announced observation and sent to evaluator 2 days in advance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Evidence not required for each D4 component for 1 lesson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This column completed with teacher through rubric comparison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48"/>
                <w:szCs w:val="48"/>
                <w:u w:val="single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MAIN 1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DOMAIN 4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603227627"/>
            <w:bookmarkStart w:id="1" w:name="__Fieldmark__0_3603227627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 U </w:t>
            </w:r>
          </w:p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603227627"/>
            <w:bookmarkStart w:id="3" w:name="__Fieldmark__1_3603227627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 NI/P</w:t>
            </w:r>
          </w:p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603227627"/>
            <w:bookmarkStart w:id="5" w:name="__Fieldmark__2_3603227627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 P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603227627"/>
            <w:bookmarkStart w:id="7" w:name="__Fieldmark__3_3603227627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D 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a. Demonstrating Knowledge of Content and Pedagogy</w:t>
            </w:r>
            <w:r>
              <w:rPr>
                <w:sz w:val="16"/>
                <w:szCs w:val="16"/>
              </w:rPr>
              <w:t xml:space="preserve">: What is the content to be taught? What prerequisite learning is required?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4a. Reflecting on Teaching: </w:t>
            </w:r>
            <w:r>
              <w:rPr>
                <w:sz w:val="16"/>
                <w:szCs w:val="16"/>
              </w:rPr>
              <w:t>(Following the lesson) Collect samples of the students work from the observed lesson that represent a range of student performance. Discuss the degree to which students met your objectives and how the work shows this.</w: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6_3603227627"/>
            <w:bookmarkStart w:id="9" w:name="__Fieldmark__6_3603227627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 U </w:t>
            </w:r>
          </w:p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7_3603227627"/>
            <w:bookmarkStart w:id="11" w:name="__Fieldmark__7_3603227627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 NI/P</w:t>
            </w:r>
          </w:p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8_3603227627"/>
            <w:bookmarkStart w:id="13" w:name="__Fieldmark__8_3603227627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 P</w:t>
            </w:r>
          </w:p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9_3603227627"/>
            <w:bookmarkStart w:id="15" w:name="__Fieldmark__9_3603227627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 D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0_3603227627"/>
            <w:bookmarkStart w:id="17" w:name="__Fieldmark__10_3603227627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 U </w:t>
            </w:r>
          </w:p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1_3603227627"/>
            <w:bookmarkStart w:id="19" w:name="__Fieldmark__11_3603227627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 NI/P</w:t>
            </w:r>
          </w:p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2_3603227627"/>
            <w:bookmarkStart w:id="21" w:name="__Fieldmark__12_3603227627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 P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3_3603227627"/>
            <w:bookmarkStart w:id="23" w:name="__Fieldmark__13_3603227627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 D 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b. Demonstrating Knowledge of Students:</w:t>
            </w:r>
            <w:r>
              <w:rPr>
                <w:sz w:val="16"/>
                <w:szCs w:val="16"/>
              </w:rPr>
              <w:t xml:space="preserve"> Characterize the class. How will you modify this lesson for groups or individual students?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4b. Maintaining Accurate Records: </w:t>
            </w:r>
            <w:r>
              <w:rPr>
                <w:sz w:val="16"/>
                <w:szCs w:val="16"/>
              </w:rPr>
              <w:t xml:space="preserve">How do you track student learning as it relates to this lesson?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6_3603227627"/>
            <w:bookmarkStart w:id="25" w:name="__Fieldmark__16_3603227627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 U </w:t>
            </w:r>
          </w:p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7_3603227627"/>
            <w:bookmarkStart w:id="27" w:name="__Fieldmark__17_3603227627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 NI/P</w:t>
            </w:r>
          </w:p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8_3603227627"/>
            <w:bookmarkStart w:id="29" w:name="__Fieldmark__18_3603227627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 P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9_3603227627"/>
            <w:bookmarkStart w:id="31" w:name="__Fieldmark__19_3603227627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 D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20_3603227627"/>
            <w:bookmarkStart w:id="33" w:name="__Fieldmark__20_3603227627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 U </w:t>
            </w:r>
          </w:p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21_3603227627"/>
            <w:bookmarkStart w:id="35" w:name="__Fieldmark__21_3603227627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 NI/P</w:t>
            </w:r>
          </w:p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22_3603227627"/>
            <w:bookmarkStart w:id="37" w:name="__Fieldmark__22_3603227627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 P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3_3603227627"/>
            <w:bookmarkStart w:id="39" w:name="__Fieldmark__23_3603227627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 D 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c. Selecting Instructional Outcomes: </w:t>
            </w:r>
            <w:r>
              <w:rPr>
                <w:sz w:val="16"/>
                <w:szCs w:val="16"/>
              </w:rPr>
              <w:t xml:space="preserve">What do you want students to learn during this lesson?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4c. Communicating with Families: </w:t>
            </w:r>
            <w:r>
              <w:rPr>
                <w:sz w:val="16"/>
                <w:szCs w:val="16"/>
              </w:rPr>
              <w:t xml:space="preserve">What specifically have you learn by communicating with families that impacted your planning of this lesson/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6_3603227627"/>
            <w:bookmarkStart w:id="41" w:name="__Fieldmark__26_3603227627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 U </w:t>
            </w:r>
          </w:p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7_3603227627"/>
            <w:bookmarkStart w:id="43" w:name="__Fieldmark__27_3603227627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 NI/P</w:t>
            </w:r>
          </w:p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8_3603227627"/>
            <w:bookmarkStart w:id="45" w:name="__Fieldmark__28_3603227627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 P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9_3603227627"/>
            <w:bookmarkStart w:id="47" w:name="__Fieldmark__29_3603227627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 D 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30_3603227627"/>
            <w:bookmarkStart w:id="49" w:name="__Fieldmark__30_3603227627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 U </w:t>
            </w:r>
          </w:p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31_3603227627"/>
            <w:bookmarkStart w:id="51" w:name="__Fieldmark__31_3603227627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 NI/P</w:t>
            </w:r>
          </w:p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32_3603227627"/>
            <w:bookmarkStart w:id="53" w:name="__Fieldmark__32_3603227627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 P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3_3603227627"/>
            <w:bookmarkStart w:id="55" w:name="__Fieldmark__33_3603227627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 D 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d. Demonstrating Knowledge of Resources: </w:t>
            </w:r>
            <w:r>
              <w:rPr>
                <w:sz w:val="16"/>
                <w:szCs w:val="16"/>
              </w:rPr>
              <w:t xml:space="preserve">What resources were considered for this lesson and rejected? Why? What resources will be used? Why?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4d. Participating in a Professional Community: </w:t>
            </w:r>
            <w:r>
              <w:rPr>
                <w:sz w:val="16"/>
                <w:szCs w:val="16"/>
              </w:rPr>
              <w:t xml:space="preserve">In what ways is today’s lesson related to collaboration with colleagues?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36_3603227627"/>
            <w:bookmarkStart w:id="57" w:name="__Fieldmark__36_3603227627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 U </w:t>
            </w:r>
          </w:p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37_3603227627"/>
            <w:bookmarkStart w:id="59" w:name="__Fieldmark__37_3603227627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 NI/P</w:t>
            </w:r>
          </w:p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8_3603227627"/>
            <w:bookmarkStart w:id="61" w:name="__Fieldmark__38_3603227627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 P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9_3603227627"/>
            <w:bookmarkStart w:id="63" w:name="__Fieldmark__39_3603227627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 D 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40_3603227627"/>
            <w:bookmarkStart w:id="65" w:name="__Fieldmark__40_3603227627"/>
            <w:bookmarkEnd w:id="65"/>
            <w:r>
              <w:rPr/>
            </w:r>
            <w:r>
              <w:rPr/>
              <w:fldChar w:fldCharType="end"/>
            </w:r>
            <w:r>
              <w:rPr/>
              <w:t xml:space="preserve">  U </w:t>
            </w:r>
          </w:p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41_3603227627"/>
            <w:bookmarkStart w:id="67" w:name="__Fieldmark__41_3603227627"/>
            <w:bookmarkEnd w:id="67"/>
            <w:r>
              <w:rPr/>
            </w:r>
            <w:r>
              <w:rPr/>
              <w:fldChar w:fldCharType="end"/>
            </w:r>
            <w:r>
              <w:rPr/>
              <w:t xml:space="preserve">  NI/P</w:t>
            </w:r>
          </w:p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42_3603227627"/>
            <w:bookmarkStart w:id="69" w:name="__Fieldmark__42_3603227627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 P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43_3603227627"/>
            <w:bookmarkStart w:id="71" w:name="__Fieldmark__43_3603227627"/>
            <w:bookmarkEnd w:id="71"/>
            <w:r>
              <w:rPr/>
            </w:r>
            <w:r>
              <w:rPr/>
              <w:fldChar w:fldCharType="end"/>
            </w:r>
            <w:r>
              <w:rPr/>
              <w:t xml:space="preserve">  D 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e.Designing Coherent Instruction: </w:t>
            </w:r>
            <w:r>
              <w:rPr>
                <w:sz w:val="16"/>
                <w:szCs w:val="16"/>
              </w:rPr>
              <w:t>List very briefly the steps of the lesso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4e. Growing and Developing Professionally: </w:t>
            </w:r>
            <w:r>
              <w:rPr>
                <w:sz w:val="16"/>
                <w:szCs w:val="16"/>
              </w:rPr>
              <w:t xml:space="preserve">What aspects of this lesson are the result of some recent professional learning?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46_3603227627"/>
            <w:bookmarkStart w:id="73" w:name="__Fieldmark__46_3603227627"/>
            <w:bookmarkEnd w:id="73"/>
            <w:r>
              <w:rPr/>
            </w:r>
            <w:r>
              <w:rPr/>
              <w:fldChar w:fldCharType="end"/>
            </w:r>
            <w:r>
              <w:rPr/>
              <w:t xml:space="preserve">  U </w:t>
            </w:r>
          </w:p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47_3603227627"/>
            <w:bookmarkStart w:id="75" w:name="__Fieldmark__47_3603227627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 NI/P</w:t>
            </w:r>
          </w:p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48_3603227627"/>
            <w:bookmarkStart w:id="77" w:name="__Fieldmark__48_3603227627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 P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49_3603227627"/>
            <w:bookmarkStart w:id="79" w:name="__Fieldmark__49_3603227627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 D </w:t>
            </w:r>
          </w:p>
        </w:tc>
      </w:tr>
      <w:tr>
        <w:trPr>
          <w:trHeight w:val="2045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50_3603227627"/>
            <w:bookmarkStart w:id="81" w:name="__Fieldmark__50_3603227627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 U </w:t>
            </w:r>
          </w:p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51_3603227627"/>
            <w:bookmarkStart w:id="83" w:name="__Fieldmark__51_3603227627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 NI/P</w:t>
            </w:r>
          </w:p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52_3603227627"/>
            <w:bookmarkStart w:id="85" w:name="__Fieldmark__52_3603227627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 P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53_3603227627"/>
            <w:bookmarkStart w:id="87" w:name="__Fieldmark__53_3603227627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 D 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f: Designing Student Assessments</w:t>
            </w:r>
            <w:r>
              <w:rPr>
                <w:sz w:val="16"/>
                <w:szCs w:val="16"/>
              </w:rPr>
              <w:t xml:space="preserve">: How will you measure the goals articulated in 1c? What does success look like?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f: Showing Professionalism: </w:t>
            </w:r>
            <w:r>
              <w:rPr>
                <w:sz w:val="16"/>
                <w:szCs w:val="16"/>
              </w:rPr>
              <w:t xml:space="preserve">In what ways have you been an advocate for students that relate directly to this lesson?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56_3603227627"/>
            <w:bookmarkStart w:id="89" w:name="__Fieldmark__56_3603227627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 U </w:t>
            </w:r>
          </w:p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57_3603227627"/>
            <w:bookmarkStart w:id="91" w:name="__Fieldmark__57_3603227627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 NI/P</w:t>
            </w:r>
          </w:p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58_3603227627"/>
            <w:bookmarkStart w:id="93" w:name="__Fieldmark__58_3603227627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 P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59_3603227627"/>
            <w:bookmarkStart w:id="95" w:name="__Fieldmark__59_3603227627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 D 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1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3813"/>
        <w:gridCol w:w="4362"/>
        <w:gridCol w:w="1487"/>
      </w:tblGrid>
      <w:tr>
        <w:trPr>
          <w:trHeight w:val="98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(Optional)</w:t>
            </w:r>
          </w:p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This column completed with teacher through rubric comparison</w:t>
            </w:r>
          </w:p>
        </w:tc>
        <w:tc>
          <w:tcPr>
            <w:tcW w:w="8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BSERVATION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VIDENCE FOR DOMAINS 2, 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96" w:name="__Fieldmark__60_3603227627"/>
            <w:bookmarkStart w:id="97" w:name="__Fieldmark__60_3603227627"/>
            <w:bookmarkEnd w:id="97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  <w:t xml:space="preserve">Announced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98" w:name="__Fieldmark__61_3603227627"/>
            <w:bookmarkStart w:id="99" w:name="__Fieldmark__61_3603227627"/>
            <w:bookmarkEnd w:id="99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  <w:t>Unannounced</w:t>
            </w:r>
          </w:p>
          <w:p>
            <w:pPr>
              <w:pStyle w:val="Normal"/>
              <w:rPr>
                <w:sz w:val="22"/>
                <w:szCs w:val="22"/>
              </w:rPr>
            </w:pPr>
            <w:bookmarkStart w:id="100" w:name="Check9"/>
            <w:r>
              <w:rPr>
                <w:b/>
                <w:sz w:val="22"/>
                <w:szCs w:val="22"/>
              </w:rPr>
              <w:t xml:space="preserve">                         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101" w:name="__Fieldmark__62_3603227627"/>
            <w:bookmarkStart w:id="102" w:name="__Fieldmark__62_3603227627"/>
            <w:bookmarkEnd w:id="102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bookmarkEnd w:id="100"/>
            <w:r>
              <w:rPr>
                <w:b/>
                <w:sz w:val="22"/>
                <w:szCs w:val="22"/>
              </w:rPr>
              <w:t xml:space="preserve">Formative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103" w:name="__Fieldmark__63_3603227627"/>
            <w:bookmarkStart w:id="104" w:name="__Fieldmark__63_3603227627"/>
            <w:bookmarkEnd w:id="104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  <w:t xml:space="preserve"> Summativ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(Optional)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This column completed with teacher through rubric comparison</w:t>
            </w:r>
          </w:p>
        </w:tc>
      </w:tr>
      <w:tr>
        <w:trPr>
          <w:trHeight w:val="2104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5" w:name="__Fieldmark__64_3603227627"/>
            <w:bookmarkStart w:id="106" w:name="__Fieldmark__64_3603227627"/>
            <w:bookmarkEnd w:id="106"/>
            <w:r>
              <w:rPr/>
            </w:r>
            <w:r>
              <w:rPr/>
              <w:fldChar w:fldCharType="end"/>
            </w:r>
            <w:r>
              <w:rPr/>
              <w:t xml:space="preserve">  U </w:t>
            </w:r>
          </w:p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7" w:name="__Fieldmark__65_3603227627"/>
            <w:bookmarkStart w:id="108" w:name="__Fieldmark__65_3603227627"/>
            <w:bookmarkEnd w:id="108"/>
            <w:r>
              <w:rPr/>
            </w:r>
            <w:r>
              <w:rPr/>
              <w:fldChar w:fldCharType="end"/>
            </w:r>
            <w:r>
              <w:rPr/>
              <w:t xml:space="preserve">  NI/P</w:t>
            </w:r>
          </w:p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9" w:name="__Fieldmark__66_3603227627"/>
            <w:bookmarkStart w:id="110" w:name="__Fieldmark__66_3603227627"/>
            <w:bookmarkEnd w:id="110"/>
            <w:r>
              <w:rPr/>
            </w:r>
            <w:r>
              <w:rPr/>
              <w:fldChar w:fldCharType="end"/>
            </w:r>
            <w:r>
              <w:rPr/>
              <w:t xml:space="preserve">  P</w:t>
            </w:r>
          </w:p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0" w:hanging="0"/>
              <w:rPr/>
            </w:pPr>
            <w:r>
              <w:rPr/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1" w:name="__Fieldmark__67_3603227627"/>
            <w:bookmarkStart w:id="112" w:name="__Fieldmark__67_3603227627"/>
            <w:bookmarkEnd w:id="112"/>
            <w:r>
              <w:rPr/>
            </w:r>
            <w:r>
              <w:rPr/>
              <w:fldChar w:fldCharType="end"/>
            </w:r>
            <w:r>
              <w:rPr/>
              <w:t xml:space="preserve">  D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rPr/>
            </w:pPr>
            <w:r>
              <w:rPr>
                <w:b/>
                <w:sz w:val="20"/>
                <w:szCs w:val="20"/>
              </w:rPr>
              <w:t>2a. Creating a Climate of Respect and Rapport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acher Interaction with Students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Student Interactions with One Anoth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a. Communicating with Students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Expectations for Learning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Directions and Procedures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Explanations of Content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Use of Oral and Written Languag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3" w:name="__Fieldmark__70_3603227627"/>
            <w:bookmarkStart w:id="114" w:name="__Fieldmark__70_3603227627"/>
            <w:bookmarkEnd w:id="114"/>
            <w:r>
              <w:rPr/>
            </w:r>
            <w:r>
              <w:rPr/>
              <w:fldChar w:fldCharType="end"/>
            </w:r>
            <w:r>
              <w:rPr/>
              <w:t xml:space="preserve">  U </w:t>
            </w:r>
          </w:p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5" w:name="__Fieldmark__71_3603227627"/>
            <w:bookmarkStart w:id="116" w:name="__Fieldmark__71_3603227627"/>
            <w:bookmarkEnd w:id="116"/>
            <w:r>
              <w:rPr/>
            </w:r>
            <w:r>
              <w:rPr/>
              <w:fldChar w:fldCharType="end"/>
            </w:r>
            <w:r>
              <w:rPr/>
              <w:t xml:space="preserve">  NI/P</w:t>
            </w:r>
          </w:p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7" w:name="__Fieldmark__72_3603227627"/>
            <w:bookmarkStart w:id="118" w:name="__Fieldmark__72_3603227627"/>
            <w:bookmarkEnd w:id="118"/>
            <w:r>
              <w:rPr/>
            </w:r>
            <w:r>
              <w:rPr/>
              <w:fldChar w:fldCharType="end"/>
            </w:r>
            <w:r>
              <w:rPr/>
              <w:t xml:space="preserve">  P</w:t>
            </w:r>
          </w:p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0" w:hanging="0"/>
              <w:rPr/>
            </w:pPr>
            <w:r>
              <w:rPr/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9" w:name="__Fieldmark__73_3603227627"/>
            <w:bookmarkStart w:id="120" w:name="__Fieldmark__73_3603227627"/>
            <w:bookmarkEnd w:id="120"/>
            <w:r>
              <w:rPr/>
            </w:r>
            <w:r>
              <w:rPr/>
              <w:fldChar w:fldCharType="end"/>
            </w:r>
            <w:r>
              <w:rPr/>
              <w:t xml:space="preserve">  D</w:t>
            </w:r>
          </w:p>
        </w:tc>
      </w:tr>
      <w:tr>
        <w:trPr>
          <w:trHeight w:val="1879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1" w:name="__Fieldmark__74_3603227627"/>
            <w:bookmarkStart w:id="122" w:name="__Fieldmark__74_3603227627"/>
            <w:bookmarkEnd w:id="122"/>
            <w:r>
              <w:rPr/>
            </w:r>
            <w:r>
              <w:rPr/>
              <w:fldChar w:fldCharType="end"/>
            </w:r>
            <w:r>
              <w:rPr/>
              <w:t xml:space="preserve">  U </w:t>
            </w:r>
          </w:p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3" w:name="__Fieldmark__75_3603227627"/>
            <w:bookmarkStart w:id="124" w:name="__Fieldmark__75_3603227627"/>
            <w:bookmarkEnd w:id="124"/>
            <w:r>
              <w:rPr/>
            </w:r>
            <w:r>
              <w:rPr/>
              <w:fldChar w:fldCharType="end"/>
            </w:r>
            <w:r>
              <w:rPr/>
              <w:t xml:space="preserve">  NI/P</w:t>
            </w:r>
          </w:p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5" w:name="__Fieldmark__76_3603227627"/>
            <w:bookmarkStart w:id="126" w:name="__Fieldmark__76_3603227627"/>
            <w:bookmarkEnd w:id="126"/>
            <w:r>
              <w:rPr/>
            </w:r>
            <w:r>
              <w:rPr/>
              <w:fldChar w:fldCharType="end"/>
            </w:r>
            <w:r>
              <w:rPr/>
              <w:t xml:space="preserve">  P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rPr/>
            </w:pPr>
            <w:r>
              <w:rPr/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7" w:name="__Fieldmark__77_3603227627"/>
            <w:bookmarkStart w:id="128" w:name="__Fieldmark__77_3603227627"/>
            <w:bookmarkEnd w:id="128"/>
            <w:r>
              <w:rPr/>
            </w:r>
            <w:r>
              <w:rPr/>
              <w:fldChar w:fldCharType="end"/>
            </w:r>
            <w:r>
              <w:rPr/>
              <w:t xml:space="preserve">  D 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b. Creating a Culture for Learning 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rPr>
                <w:i/>
                <w:i/>
                <w:color w:val="000000"/>
                <w:spacing w:val="-2"/>
                <w:sz w:val="16"/>
                <w:szCs w:val="16"/>
              </w:rPr>
            </w:pPr>
            <w:r>
              <w:rPr>
                <w:i/>
                <w:color w:val="000000"/>
                <w:spacing w:val="-2"/>
                <w:sz w:val="16"/>
                <w:szCs w:val="16"/>
              </w:rPr>
              <w:t>Importance of the Content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rPr>
                <w:i/>
                <w:i/>
                <w:color w:val="000000"/>
                <w:spacing w:val="-2"/>
                <w:sz w:val="16"/>
                <w:szCs w:val="16"/>
              </w:rPr>
            </w:pPr>
            <w:r>
              <w:rPr>
                <w:i/>
                <w:color w:val="000000"/>
                <w:spacing w:val="-2"/>
                <w:sz w:val="16"/>
                <w:szCs w:val="16"/>
              </w:rPr>
              <w:t>Expectations for Learning and Achievement</w:t>
            </w:r>
          </w:p>
          <w:p>
            <w:pPr>
              <w:pStyle w:val="Normal"/>
              <w:rPr>
                <w:i/>
                <w:i/>
                <w:color w:val="000000"/>
                <w:spacing w:val="-2"/>
                <w:sz w:val="16"/>
                <w:szCs w:val="16"/>
              </w:rPr>
            </w:pPr>
            <w:r>
              <w:rPr>
                <w:i/>
                <w:color w:val="000000"/>
                <w:spacing w:val="-2"/>
                <w:sz w:val="16"/>
                <w:szCs w:val="16"/>
              </w:rPr>
              <w:t>Student Pride in Work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i/>
                <w:szCs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i/>
                <w:color w:val="000000"/>
                <w:spacing w:val="-2"/>
                <w:sz w:val="16"/>
                <w:szCs w:val="16"/>
                <w:lang w:val="en-US" w:eastAsia="en-US"/>
              </w:rPr>
            </w:r>
            <w:r>
              <w:rPr>
                <w:sz w:val="16"/>
                <w:spacing w:val="-2"/>
                <w:i/>
                <w:szCs w:val="16"/>
                <w:color w:val="000000"/>
                <w:lang w:val="en-US" w:eastAsia="en-US"/>
              </w:rPr>
              <w:fldChar w:fldCharType="separate"/>
            </w:r>
            <w:r>
              <w:rPr>
                <w:i/>
                <w:color w:val="000000"/>
                <w:spacing w:val="-2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i/>
                <w:szCs w:val="16"/>
                <w:color w:val="000000"/>
                <w:lang w:val="en-US" w:eastAsia="en-US"/>
              </w:rPr>
              <w:fldChar w:fldCharType="end"/>
            </w:r>
            <w:r>
              <w:rPr>
                <w:i/>
                <w:color w:val="000000"/>
                <w:spacing w:val="-2"/>
                <w:sz w:val="16"/>
                <w:szCs w:val="16"/>
                <w:lang w:val="en-US" w:eastAsia="en-US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b. Using Questioning and Discussion Techniques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rPr>
                <w:i/>
                <w:i/>
                <w:color w:val="000000"/>
                <w:spacing w:val="-2"/>
                <w:sz w:val="16"/>
                <w:szCs w:val="16"/>
              </w:rPr>
            </w:pPr>
            <w:r>
              <w:rPr>
                <w:i/>
                <w:color w:val="000000"/>
                <w:spacing w:val="-2"/>
                <w:sz w:val="16"/>
                <w:szCs w:val="16"/>
              </w:rPr>
              <w:t>Quality of Questions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pacing w:val="-2"/>
                <w:sz w:val="16"/>
                <w:szCs w:val="16"/>
              </w:rPr>
              <w:t>Discussion Techniques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pacing w:val="-2"/>
                <w:sz w:val="16"/>
                <w:szCs w:val="16"/>
              </w:rPr>
              <w:t>Student Participation</w:t>
            </w:r>
          </w:p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9" w:name="__Fieldmark__80_3603227627"/>
            <w:bookmarkStart w:id="130" w:name="__Fieldmark__80_3603227627"/>
            <w:bookmarkEnd w:id="130"/>
            <w:r>
              <w:rPr/>
            </w:r>
            <w:r>
              <w:rPr/>
              <w:fldChar w:fldCharType="end"/>
            </w:r>
            <w:r>
              <w:rPr/>
              <w:t xml:space="preserve">  U </w:t>
            </w:r>
          </w:p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1" w:name="__Fieldmark__81_3603227627"/>
            <w:bookmarkStart w:id="132" w:name="__Fieldmark__81_3603227627"/>
            <w:bookmarkEnd w:id="132"/>
            <w:r>
              <w:rPr/>
            </w:r>
            <w:r>
              <w:rPr/>
              <w:fldChar w:fldCharType="end"/>
            </w:r>
            <w:r>
              <w:rPr/>
              <w:t xml:space="preserve">  NI/P</w:t>
            </w:r>
          </w:p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3" w:name="__Fieldmark__82_3603227627"/>
            <w:bookmarkStart w:id="134" w:name="__Fieldmark__82_3603227627"/>
            <w:bookmarkEnd w:id="134"/>
            <w:r>
              <w:rPr/>
            </w:r>
            <w:r>
              <w:rPr/>
              <w:fldChar w:fldCharType="end"/>
            </w:r>
            <w:r>
              <w:rPr/>
              <w:t xml:space="preserve">  P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5" w:name="__Fieldmark__83_3603227627"/>
            <w:bookmarkStart w:id="136" w:name="__Fieldmark__83_3603227627"/>
            <w:bookmarkEnd w:id="136"/>
            <w:r>
              <w:rPr/>
            </w:r>
            <w:r>
              <w:rPr/>
              <w:fldChar w:fldCharType="end"/>
            </w:r>
            <w:r>
              <w:rPr/>
              <w:t xml:space="preserve">  D </w:t>
            </w:r>
          </w:p>
        </w:tc>
      </w:tr>
      <w:tr>
        <w:trPr>
          <w:trHeight w:val="2005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7" w:name="__Fieldmark__84_3603227627"/>
            <w:bookmarkStart w:id="138" w:name="__Fieldmark__84_3603227627"/>
            <w:bookmarkEnd w:id="138"/>
            <w:r>
              <w:rPr/>
            </w:r>
            <w:r>
              <w:rPr/>
              <w:fldChar w:fldCharType="end"/>
            </w:r>
            <w:r>
              <w:rPr/>
              <w:t xml:space="preserve">  U </w:t>
            </w:r>
          </w:p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9" w:name="__Fieldmark__85_3603227627"/>
            <w:bookmarkStart w:id="140" w:name="__Fieldmark__85_3603227627"/>
            <w:bookmarkEnd w:id="140"/>
            <w:r>
              <w:rPr/>
            </w:r>
            <w:r>
              <w:rPr/>
              <w:fldChar w:fldCharType="end"/>
            </w:r>
            <w:r>
              <w:rPr/>
              <w:t xml:space="preserve">  NI/P</w:t>
            </w:r>
          </w:p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1" w:name="__Fieldmark__86_3603227627"/>
            <w:bookmarkStart w:id="142" w:name="__Fieldmark__86_3603227627"/>
            <w:bookmarkEnd w:id="142"/>
            <w:r>
              <w:rPr/>
            </w:r>
            <w:r>
              <w:rPr/>
              <w:fldChar w:fldCharType="end"/>
            </w:r>
            <w:r>
              <w:rPr/>
              <w:t xml:space="preserve">  P</w:t>
            </w:r>
          </w:p>
          <w:p>
            <w:pPr>
              <w:pStyle w:val="ColorfulListAccent11"/>
              <w:ind w:left="0" w:hanging="0"/>
              <w:rPr/>
            </w:pPr>
            <w:r>
              <w:rPr/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3" w:name="__Fieldmark__87_3603227627"/>
            <w:bookmarkStart w:id="144" w:name="__Fieldmark__87_3603227627"/>
            <w:bookmarkEnd w:id="144"/>
            <w:r>
              <w:rPr/>
            </w:r>
            <w:r>
              <w:rPr/>
              <w:fldChar w:fldCharType="end"/>
            </w:r>
            <w:r>
              <w:rPr/>
              <w:t xml:space="preserve">  D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c. Managing Classroom Procedures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rPr>
                <w:i/>
                <w:i/>
                <w:color w:val="000000"/>
                <w:spacing w:val="-2"/>
                <w:sz w:val="16"/>
                <w:szCs w:val="16"/>
              </w:rPr>
            </w:pPr>
            <w:r>
              <w:rPr>
                <w:i/>
                <w:color w:val="000000"/>
                <w:spacing w:val="-2"/>
                <w:sz w:val="16"/>
                <w:szCs w:val="16"/>
              </w:rPr>
              <w:t>Management of Instructional Groups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pacing w:val="-2"/>
                <w:sz w:val="16"/>
                <w:szCs w:val="16"/>
              </w:rPr>
              <w:t>Management of Transitions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pacing w:val="-2"/>
                <w:sz w:val="16"/>
                <w:szCs w:val="16"/>
              </w:rPr>
              <w:t>Management of Materials And Supplies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pacing w:val="-2"/>
                <w:sz w:val="16"/>
                <w:szCs w:val="16"/>
              </w:rPr>
              <w:t>Performance of Non-Instructional Duties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pacing w:val="-2"/>
                <w:sz w:val="16"/>
                <w:szCs w:val="16"/>
              </w:rPr>
              <w:t>Supervision of Volunteers And Paraprofessionals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szCs w:val="16"/>
                <w:lang w:val="en-US" w:eastAsia="en-US"/>
              </w:rPr>
              <w:instrText xml:space="preserve"> FORMTEXT </w:instrText>
            </w:r>
            <w:r>
              <w:rPr>
                <w:i/>
                <w:sz w:val="16"/>
                <w:szCs w:val="16"/>
                <w:lang w:val="en-US" w:eastAsia="en-US"/>
              </w:rPr>
            </w:r>
            <w:r>
              <w:rPr>
                <w:sz w:val="16"/>
                <w:i/>
                <w:szCs w:val="16"/>
                <w:lang w:val="en-US" w:eastAsia="en-US"/>
              </w:rPr>
              <w:fldChar w:fldCharType="separate"/>
            </w:r>
            <w:r>
              <w:rPr>
                <w:i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szCs w:val="16"/>
                <w:lang w:val="en-US" w:eastAsia="en-US"/>
              </w:rPr>
              <w:fldChar w:fldCharType="end"/>
            </w:r>
            <w:r>
              <w:rPr>
                <w:i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c. Engaging Students in Learning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rPr>
                <w:i/>
                <w:i/>
                <w:color w:val="000000"/>
                <w:spacing w:val="-2"/>
                <w:sz w:val="16"/>
                <w:szCs w:val="16"/>
              </w:rPr>
            </w:pPr>
            <w:r>
              <w:rPr>
                <w:i/>
                <w:color w:val="000000"/>
                <w:spacing w:val="-2"/>
                <w:sz w:val="16"/>
                <w:szCs w:val="16"/>
              </w:rPr>
              <w:t>Activities and Assignments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pacing w:val="-2"/>
                <w:sz w:val="16"/>
                <w:szCs w:val="16"/>
              </w:rPr>
              <w:t>Grouping of Students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pacing w:val="-2"/>
                <w:sz w:val="16"/>
                <w:szCs w:val="16"/>
              </w:rPr>
              <w:t>Instructional Materials and Resources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pacing w:val="-2"/>
                <w:sz w:val="16"/>
                <w:szCs w:val="16"/>
              </w:rPr>
              <w:t>Structure and Pacing</w:t>
            </w:r>
          </w:p>
          <w:p>
            <w:pPr>
              <w:pStyle w:val="Normal"/>
              <w:rPr>
                <w:i/>
                <w:i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5" w:name="__Fieldmark__90_3603227627"/>
            <w:bookmarkStart w:id="146" w:name="__Fieldmark__90_3603227627"/>
            <w:bookmarkEnd w:id="146"/>
            <w:r>
              <w:rPr/>
            </w:r>
            <w:r>
              <w:rPr/>
              <w:fldChar w:fldCharType="end"/>
            </w:r>
            <w:r>
              <w:rPr/>
              <w:t xml:space="preserve">  U </w:t>
            </w:r>
          </w:p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7" w:name="__Fieldmark__91_3603227627"/>
            <w:bookmarkStart w:id="148" w:name="__Fieldmark__91_3603227627"/>
            <w:bookmarkEnd w:id="148"/>
            <w:r>
              <w:rPr/>
            </w:r>
            <w:r>
              <w:rPr/>
              <w:fldChar w:fldCharType="end"/>
            </w:r>
            <w:r>
              <w:rPr/>
              <w:t xml:space="preserve">  NI/P</w:t>
            </w:r>
          </w:p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9" w:name="__Fieldmark__92_3603227627"/>
            <w:bookmarkStart w:id="150" w:name="__Fieldmark__92_3603227627"/>
            <w:bookmarkEnd w:id="150"/>
            <w:r>
              <w:rPr/>
            </w:r>
            <w:r>
              <w:rPr/>
              <w:fldChar w:fldCharType="end"/>
            </w:r>
            <w:r>
              <w:rPr/>
              <w:t xml:space="preserve">  P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1" w:name="__Fieldmark__93_3603227627"/>
            <w:bookmarkStart w:id="152" w:name="__Fieldmark__93_3603227627"/>
            <w:bookmarkEnd w:id="152"/>
            <w:r>
              <w:rPr/>
            </w:r>
            <w:r>
              <w:rPr/>
              <w:fldChar w:fldCharType="end"/>
            </w:r>
            <w:r>
              <w:rPr/>
              <w:t xml:space="preserve">  D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2547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3" w:name="__Fieldmark__94_3603227627"/>
            <w:bookmarkStart w:id="154" w:name="__Fieldmark__94_3603227627"/>
            <w:bookmarkEnd w:id="154"/>
            <w:r>
              <w:rPr/>
            </w:r>
            <w:r>
              <w:rPr/>
              <w:fldChar w:fldCharType="end"/>
            </w:r>
            <w:r>
              <w:rPr/>
              <w:t xml:space="preserve">  U </w:t>
            </w:r>
          </w:p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5" w:name="__Fieldmark__95_3603227627"/>
            <w:bookmarkStart w:id="156" w:name="__Fieldmark__95_3603227627"/>
            <w:bookmarkEnd w:id="156"/>
            <w:r>
              <w:rPr/>
            </w:r>
            <w:r>
              <w:rPr/>
              <w:fldChar w:fldCharType="end"/>
            </w:r>
            <w:r>
              <w:rPr/>
              <w:t xml:space="preserve">  NI/P</w:t>
            </w:r>
          </w:p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7" w:name="__Fieldmark__96_3603227627"/>
            <w:bookmarkStart w:id="158" w:name="__Fieldmark__96_3603227627"/>
            <w:bookmarkEnd w:id="158"/>
            <w:r>
              <w:rPr/>
            </w:r>
            <w:r>
              <w:rPr/>
              <w:fldChar w:fldCharType="end"/>
            </w:r>
            <w:r>
              <w:rPr/>
              <w:t xml:space="preserve">  P</w:t>
            </w:r>
          </w:p>
          <w:p>
            <w:pPr>
              <w:pStyle w:val="ColorfulListAccent11"/>
              <w:ind w:left="0" w:hanging="0"/>
              <w:rPr/>
            </w:pPr>
            <w:r>
              <w:rPr/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9" w:name="__Fieldmark__97_3603227627"/>
            <w:bookmarkStart w:id="160" w:name="__Fieldmark__97_3603227627"/>
            <w:bookmarkEnd w:id="160"/>
            <w:r>
              <w:rPr/>
            </w:r>
            <w:r>
              <w:rPr/>
              <w:fldChar w:fldCharType="end"/>
            </w:r>
            <w:r>
              <w:rPr/>
              <w:t xml:space="preserve">  D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d. Managing Student Behavior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Expectations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Monitoring of Student Behavior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Response to Student Misbehavio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d. Assessing Student Learning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sessment Criteria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itoring of Student Learning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edback to Students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udent Self-Assessment and Monitoring of Progres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1" w:name="__Fieldmark__100_3603227627"/>
            <w:bookmarkStart w:id="162" w:name="__Fieldmark__100_3603227627"/>
            <w:bookmarkEnd w:id="162"/>
            <w:r>
              <w:rPr/>
            </w:r>
            <w:r>
              <w:rPr/>
              <w:fldChar w:fldCharType="end"/>
            </w:r>
            <w:r>
              <w:rPr/>
              <w:t xml:space="preserve">  U </w:t>
            </w:r>
          </w:p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3" w:name="__Fieldmark__101_3603227627"/>
            <w:bookmarkStart w:id="164" w:name="__Fieldmark__101_3603227627"/>
            <w:bookmarkEnd w:id="164"/>
            <w:r>
              <w:rPr/>
            </w:r>
            <w:r>
              <w:rPr/>
              <w:fldChar w:fldCharType="end"/>
            </w:r>
            <w:r>
              <w:rPr/>
              <w:t xml:space="preserve">  NI/P</w:t>
            </w:r>
          </w:p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5" w:name="__Fieldmark__102_3603227627"/>
            <w:bookmarkStart w:id="166" w:name="__Fieldmark__102_3603227627"/>
            <w:bookmarkEnd w:id="166"/>
            <w:r>
              <w:rPr/>
            </w:r>
            <w:r>
              <w:rPr/>
              <w:fldChar w:fldCharType="end"/>
            </w:r>
            <w:r>
              <w:rPr/>
              <w:t xml:space="preserve">  P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7" w:name="__Fieldmark__103_3603227627"/>
            <w:bookmarkStart w:id="168" w:name="__Fieldmark__103_3603227627"/>
            <w:bookmarkEnd w:id="168"/>
            <w:r>
              <w:rPr/>
            </w:r>
            <w:r>
              <w:rPr/>
              <w:fldChar w:fldCharType="end"/>
            </w:r>
            <w:r>
              <w:rPr/>
              <w:t xml:space="preserve">  D </w:t>
            </w:r>
          </w:p>
        </w:tc>
      </w:tr>
      <w:tr>
        <w:trPr>
          <w:trHeight w:val="2939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9" w:name="__Fieldmark__104_3603227627"/>
            <w:bookmarkStart w:id="170" w:name="__Fieldmark__104_3603227627"/>
            <w:bookmarkEnd w:id="170"/>
            <w:r>
              <w:rPr/>
            </w:r>
            <w:r>
              <w:rPr/>
              <w:fldChar w:fldCharType="end"/>
            </w:r>
            <w:r>
              <w:rPr/>
              <w:t xml:space="preserve">  U </w:t>
            </w:r>
          </w:p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1" w:name="__Fieldmark__105_3603227627"/>
            <w:bookmarkStart w:id="172" w:name="__Fieldmark__105_3603227627"/>
            <w:bookmarkEnd w:id="172"/>
            <w:r>
              <w:rPr/>
            </w:r>
            <w:r>
              <w:rPr/>
              <w:fldChar w:fldCharType="end"/>
            </w:r>
            <w:r>
              <w:rPr/>
              <w:t xml:space="preserve">  NI/P</w:t>
            </w:r>
          </w:p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3" w:name="__Fieldmark__106_3603227627"/>
            <w:bookmarkStart w:id="174" w:name="__Fieldmark__106_3603227627"/>
            <w:bookmarkEnd w:id="174"/>
            <w:r>
              <w:rPr/>
            </w:r>
            <w:r>
              <w:rPr/>
              <w:fldChar w:fldCharType="end"/>
            </w:r>
            <w:r>
              <w:rPr/>
              <w:t xml:space="preserve">  P</w:t>
            </w:r>
          </w:p>
          <w:p>
            <w:pPr>
              <w:pStyle w:val="ColorfulListAccent11"/>
              <w:ind w:left="0" w:hanging="0"/>
              <w:rPr/>
            </w:pPr>
            <w:r>
              <w:rPr/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5" w:name="__Fieldmark__107_3603227627"/>
            <w:bookmarkStart w:id="176" w:name="__Fieldmark__107_3603227627"/>
            <w:bookmarkEnd w:id="176"/>
            <w:r>
              <w:rPr/>
            </w:r>
            <w:r>
              <w:rPr/>
              <w:fldChar w:fldCharType="end"/>
            </w:r>
            <w:r>
              <w:rPr/>
              <w:t xml:space="preserve">  D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e. Organizing the Physical Space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Safety and Accessibility 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Arrangement of Furniture and Use of Physical Resources.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rPr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szCs w:val="16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pacing w:val="-2"/>
                <w:sz w:val="16"/>
                <w:szCs w:val="16"/>
                <w:lang w:val="en-US" w:eastAsia="en-US"/>
              </w:rPr>
            </w:r>
            <w:r>
              <w:rPr>
                <w:sz w:val="16"/>
                <w:spacing w:val="-2"/>
                <w:szCs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pacing w:val="-2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szCs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ind w:left="1080" w:hanging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ind w:left="1080" w:hanging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e. Demonstrating Flexibility and Responsivenes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son adjustment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Response to Students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ind w:hanging="36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ab/>
              <w:t>Persistenc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7" w:name="__Fieldmark__110_3603227627"/>
            <w:bookmarkStart w:id="178" w:name="__Fieldmark__110_3603227627"/>
            <w:bookmarkEnd w:id="178"/>
            <w:r>
              <w:rPr/>
            </w:r>
            <w:r>
              <w:rPr/>
              <w:fldChar w:fldCharType="end"/>
            </w:r>
            <w:r>
              <w:rPr/>
              <w:t xml:space="preserve">  U </w:t>
            </w:r>
          </w:p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9" w:name="__Fieldmark__111_3603227627"/>
            <w:bookmarkStart w:id="180" w:name="__Fieldmark__111_3603227627"/>
            <w:bookmarkEnd w:id="180"/>
            <w:r>
              <w:rPr/>
            </w:r>
            <w:r>
              <w:rPr/>
              <w:fldChar w:fldCharType="end"/>
            </w:r>
            <w:r>
              <w:rPr/>
              <w:t xml:space="preserve">  NI/P</w:t>
            </w:r>
          </w:p>
          <w:p>
            <w:pPr>
              <w:pStyle w:val="ColorfulListAccent11"/>
              <w:widowControl w:val="false"/>
              <w:tabs>
                <w:tab w:val="left" w:pos="720" w:leader="none"/>
              </w:tabs>
              <w:ind w:left="360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1" w:name="__Fieldmark__112_3603227627"/>
            <w:bookmarkStart w:id="182" w:name="__Fieldmark__112_3603227627"/>
            <w:bookmarkEnd w:id="182"/>
            <w:r>
              <w:rPr/>
            </w:r>
            <w:r>
              <w:rPr/>
              <w:fldChar w:fldCharType="end"/>
            </w:r>
            <w:r>
              <w:rPr/>
              <w:t xml:space="preserve">  P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3" w:name="__Fieldmark__113_3603227627"/>
            <w:bookmarkStart w:id="184" w:name="__Fieldmark__113_3603227627"/>
            <w:bookmarkEnd w:id="184"/>
            <w:r>
              <w:rPr/>
            </w:r>
            <w:r>
              <w:rPr/>
              <w:fldChar w:fldCharType="end"/>
            </w:r>
            <w:r>
              <w:rPr/>
              <w:t xml:space="preserve">  D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servation Summar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onent Strengths of the Teacher’s Practice (List no more than two components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onent Areas for Growth in the Teacher’s Practice (List no more than two component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8"/>
      </w:tblGrid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ext Steps</w:t>
            </w:r>
            <w:r>
              <w:rPr/>
              <w:t>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e have conducted a conversation and rubric assessment on the above items.</w:t>
      </w:r>
    </w:p>
    <w:p>
      <w:pPr>
        <w:pStyle w:val="Normal"/>
        <w:ind w:left="-72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eacher’s signature: ____________________________</w:t>
        <w:tab/>
        <w:t>Date:</w:t>
      </w:r>
    </w:p>
    <w:p>
      <w:pPr>
        <w:pStyle w:val="Normal"/>
        <w:ind w:left="-72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ministrator’s signature:</w:t>
        <w:tab/>
        <w:t>____________________________</w:t>
        <w:tab/>
        <w:t xml:space="preserve">Date:  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2240" w:h="15840"/>
          <w:pgMar w:left="960" w:right="960" w:gutter="0" w:header="720" w:top="776" w:footer="720" w:bottom="776"/>
          <w:formProt w:val="tru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960" w:right="960" w:gutter="0" w:header="720" w:top="776" w:footer="720" w:bottom="776"/>
          <w:formProt w:val="true"/>
          <w:titlePg/>
          <w:textDirection w:val="lrTb"/>
          <w:docGrid w:type="default" w:linePitch="360" w:charSpace="0"/>
        </w:sectPr>
      </w:pPr>
    </w:p>
    <w:tbl>
      <w:tblPr>
        <w:tblW w:w="11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2250"/>
        <w:gridCol w:w="3078"/>
      </w:tblGrid>
      <w:tr>
        <w:trPr>
          <w:trHeight w:val="2513" w:hRule="atLeast"/>
        </w:trPr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ALK-THROUGH OBSERVAT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VIDENCE FOR DOMAINS 1, 2, 3, and/or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ate: 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Evidence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Related Compone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onent Strength and comment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730" w:hRule="atLeast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onent for Focus and comment</w:t>
            </w:r>
            <w:r>
              <w:rPr>
                <w:sz w:val="40"/>
                <w:szCs w:val="40"/>
              </w:rPr>
              <w:t>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Teacher response/evidence (optional):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sectPr>
      <w:type w:val="continuous"/>
      <w:pgSz w:w="12240" w:h="15840"/>
      <w:pgMar w:left="960" w:right="960" w:gutter="0" w:header="720" w:top="776" w:footer="720" w:bottom="77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NeueLTStd-Roman">
    <w:altName w:val="HelveticaNeueLT Std"/>
    <w:charset w:val="00"/>
    <w:family w:val="swiss"/>
    <w:pitch w:val="default"/>
  </w:font>
  <w:font w:name="HelveticaNeueLTStd-Blk">
    <w:altName w:val="HelveticaNeueLT Std Blk"/>
    <w:charset w:val="00"/>
    <w:family w:val="swiss"/>
    <w:pitch w:val="default"/>
  </w:font>
  <w:font w:name="Tahoma">
    <w:charset w:val="00"/>
    <w:family w:val="swiss"/>
    <w:pitch w:val="variable"/>
  </w:font>
  <w:font w:name="Futur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Paula Bevan, D.Ed., 201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aula Bevan, D.Ed., 201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Teacher Effectiveness Process</w:t>
    </w:r>
  </w:p>
  <w:p>
    <w:pPr>
      <w:pStyle w:val="Header"/>
      <w:rPr/>
    </w:pPr>
    <w:r>
      <w:rPr>
        <w:rStyle w:val="PageNumber"/>
      </w:rPr>
      <w:tab/>
    </w:r>
    <w:r>
      <w:rPr>
        <w:rStyle w:val="PageNumber"/>
        <w:lang w:val="en-US" w:eastAsia="en-US"/>
      </w:rPr>
      <w:t>3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Boldheads">
    <w:name w:val="bold heads"/>
    <w:qFormat/>
    <w:rPr>
      <w:b/>
      <w:sz w:val="24"/>
      <w:szCs w:val="24"/>
    </w:rPr>
  </w:style>
  <w:style w:type="character" w:styleId="Lightparagraphstyle">
    <w:name w:val="light paragraph style"/>
    <w:qFormat/>
    <w:rPr>
      <w:rFonts w:ascii="HelveticaNeueLTStd-Roman;HelveticaNeueLT Std" w:hAnsi="HelveticaNeueLTStd-Roman;HelveticaNeueLT Std" w:cs="HelveticaNeueLTStd-Roman;HelveticaNeueLT Std"/>
      <w:sz w:val="19"/>
      <w:szCs w:val="19"/>
    </w:rPr>
  </w:style>
  <w:style w:type="character" w:styleId="Boldnumbers">
    <w:name w:val="bold numbers"/>
    <w:qFormat/>
    <w:rPr>
      <w:rFonts w:ascii="HelveticaNeueLTStd-Blk;HelveticaNeueLT Std Blk" w:hAnsi="HelveticaNeueLTStd-Blk;HelveticaNeueLT Std Blk" w:cs="HelveticaNeueLTStd-Blk;HelveticaNeueLT Std Blk"/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">
    <w:name w:val=" Char Char"/>
    <w:basedOn w:val="DefaultParagraphFont"/>
    <w:qFormat/>
    <w:rPr/>
  </w:style>
  <w:style w:type="character" w:styleId="CharChar2">
    <w:name w:val=" Char Char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BodyText2">
    <w:name w:val="Body Text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utura" w:hAnsi="Futura" w:eastAsia="Times New Roman" w:cs="Futura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lorfulListAccent11">
    <w:name w:val="Colorful List - Accent 11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640" w:leader="none"/>
        <w:tab w:val="right" w:pos="112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6:29:00Z</dcterms:created>
  <dc:creator>QPS Data-Forms</dc:creator>
  <dc:description/>
  <cp:keywords/>
  <dc:language>en-US</dc:language>
  <cp:lastModifiedBy>Christina Lutz-Doemling</cp:lastModifiedBy>
  <cp:lastPrinted>2008-10-14T09:20:00Z</cp:lastPrinted>
  <dcterms:modified xsi:type="dcterms:W3CDTF">2012-09-18T16:29:00Z</dcterms:modified>
  <cp:revision>2</cp:revision>
  <dc:subject/>
  <dc:title>FOP Refresher</dc:title>
</cp:coreProperties>
</file>